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94"/>
      </w:tblGrid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object w:dxaOrig="4319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2pt;height:223.8pt" filled="f" o:ole="">
                  <v:imagedata r:id="rId3" o:title=""/>
                </v:shape>
                <o:OLEObject Type="Embed" ProgID="" ShapeID="ole_rId2" DrawAspect="Content" ObjectID="_1043435585" r:id="rId2"/>
              </w:objec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(5 – 9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.А. Вигасин, Г.И. Годер, Н.И. Шевченко, Л.А. Пашкина. 374 ч. [2 ч (5-8 кл.), 3 ч. (9 кл)]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-2022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абочая программа </w:t>
      </w:r>
      <w:r>
        <w:rPr>
          <w:rStyle w:val="StrongEmphasis"/>
        </w:rPr>
        <w:t>по истории для 5-9 классов</w:t>
      </w:r>
      <w:r>
        <w:rPr/>
        <w:t xml:space="preserve"> составлена на основании:</w:t>
      </w:r>
    </w:p>
    <w:p>
      <w:pPr>
        <w:pStyle w:val="Style16"/>
        <w:spacing w:before="0" w:after="0"/>
        <w:jc w:val="both"/>
        <w:rPr/>
      </w:pPr>
      <w:r>
        <w:rPr/>
        <w:t>1. Федеральный закона «Об образовании в Российской Федерации» от 29 декабря 2012 г. № 273;</w:t>
      </w:r>
    </w:p>
    <w:p>
      <w:pPr>
        <w:pStyle w:val="Style16"/>
        <w:spacing w:before="0" w:after="0"/>
        <w:jc w:val="both"/>
        <w:rPr/>
      </w:pPr>
      <w:r>
        <w:rPr/>
        <w:t xml:space="preserve">2. Федеральный государственный образовательный стандарт основного общего образования, утвержденный приказом Минобрнауки РФ от 17.12.2010г. No 1897 (в ред. Приказа Минобрнауки РФ от 29.12.2014 No1644). </w:t>
      </w:r>
    </w:p>
    <w:p>
      <w:pPr>
        <w:pStyle w:val="Style16"/>
        <w:spacing w:before="0" w:after="0"/>
        <w:jc w:val="both"/>
        <w:rPr/>
      </w:pPr>
      <w:r>
        <w:rPr/>
        <w:t>3. Приказа Министерства образования и науки РФ от 29 декабря 2014 г. №1644 «О внесении 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Style16"/>
        <w:spacing w:before="0" w:after="0"/>
        <w:jc w:val="both"/>
        <w:rPr/>
      </w:pPr>
      <w:r>
        <w:rPr/>
        <w:t xml:space="preserve">4. Приказа Министерства образования и науки РФ «О внесении изменений в федеральный 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 года №1577; </w:t>
      </w:r>
    </w:p>
    <w:p>
      <w:pPr>
        <w:pStyle w:val="Style16"/>
        <w:spacing w:before="0" w:after="0"/>
        <w:jc w:val="both"/>
        <w:rPr/>
      </w:pPr>
      <w:r>
        <w:rPr/>
        <w:t>5. Историко-культурного стандарта разработанного в соответствии с поручением Президента Российской Федерации В.В. Путина от 21 мая 2012 г. № Пр.-1334;</w:t>
      </w:r>
    </w:p>
    <w:p>
      <w:pPr>
        <w:pStyle w:val="Normal"/>
        <w:jc w:val="both"/>
        <w:rPr/>
      </w:pPr>
      <w:r>
        <w:rPr/>
        <w:t>6. Всеобщая история. Рабочие программы. Предметная линия учебников А.А. Вигасина – О.С. Сороко-Цюпы. 5 – 9 классы: пособие для учителей общеобразоват. организаций / [А.А. Вигасин, Г.И. Годер, Н.И. Шевченко и др.]. – 2 изд., дораб. – М.: Просвещение, 2014.</w:t>
      </w:r>
    </w:p>
    <w:p>
      <w:pPr>
        <w:pStyle w:val="Normal"/>
        <w:autoSpaceDE w:val="false"/>
        <w:jc w:val="both"/>
        <w:rPr/>
      </w:pPr>
      <w:r>
        <w:rPr/>
        <w:t>7. Рабочая</w:t>
      </w:r>
      <w:r>
        <w:rPr>
          <w:b/>
          <w:bCs/>
        </w:rPr>
        <w:t xml:space="preserve"> </w:t>
      </w:r>
      <w:r>
        <w:rPr/>
        <w:t>программа к учебникам Е.В. Пчелова, П.В. Лукина, В.Н. Захарова, К.А. Соловьёва, А.П. Шевырёва «История России» для 6–9 классов общеобразовательных организаций / авт.-сост. Л.А. Пашкина. — М.: ООО «Русское слово — учебник», 201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autoSpaceDE w:val="false"/>
        <w:ind w:firstLine="54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Предмет «История» изучается на уровне основного общего образования в качестве обязательного предмета в 5-9 классах. </w:t>
      </w:r>
      <w:r>
        <w:rPr/>
        <w:t xml:space="preserve">В связи с переходом на новую, линейную систему изучения истории, рабочая программа по всеобщей истории составлена в </w:t>
      </w:r>
      <w:r>
        <w:rPr>
          <w:rStyle w:val="StrongEmphasis"/>
        </w:rPr>
        <w:t>соответствии с Примерной программой основного общего образования по истор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Gothic"/>
        </w:rPr>
        <w:t>Структурно</w:t>
      </w:r>
      <w:r>
        <w:rPr/>
        <w:t xml:space="preserve"> учебный предмет «История» отражён в виде двух курсов, которые изучаются в соответствии с ФГОС последовательно: сначала </w:t>
      </w:r>
      <w:r>
        <w:rPr>
          <w:b/>
          <w:bCs/>
        </w:rPr>
        <w:t>«Всеобщая история»</w:t>
      </w:r>
      <w:r>
        <w:rPr/>
        <w:t xml:space="preserve">, затем </w:t>
      </w:r>
      <w:r>
        <w:rPr>
          <w:b/>
          <w:bCs/>
        </w:rPr>
        <w:t>«История России»</w:t>
      </w:r>
      <w:r>
        <w:rPr/>
        <w:t xml:space="preserve"> по 2 часа в неделю. В 9 классе – 3 часа в неделю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06"/>
        <w:gridCol w:w="1306"/>
        <w:gridCol w:w="1307"/>
        <w:gridCol w:w="1306"/>
        <w:gridCol w:w="130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Наименование курсов предмета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</w:t>
      </w:r>
    </w:p>
    <w:p>
      <w:pPr>
        <w:pStyle w:val="Normal"/>
        <w:autoSpaceDE w:val="false"/>
        <w:jc w:val="both"/>
        <w:rPr/>
      </w:pPr>
      <w:r>
        <w:rPr/>
        <w:t>этапам развития российского государства и человечества в цел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изучения истории в школ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основного общего образования опре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которые 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пределяются спецификой изучения истории и предполаг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ОДЕРЖАНИЕ УЧЕБНОГО ПРЕДМЕТА ИСТОР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 класс (68 часов)</w:t>
      </w:r>
    </w:p>
    <w:p>
      <w:pPr>
        <w:pStyle w:val="Style16"/>
        <w:spacing w:before="0" w:after="0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Что изучает история. Древнейшие люди. Родовые общины охотников и собирателей. Возникновение искусства и религиозных верований. Первобытные земледельцы и скотоводы. Появление неравенства и знати. Счет лет в истории. Древний Египет. Общество Древнего Египта. Военные походы фараонов. Религия древних египтян. Искусство Древнего Египта. Письменность и знания древних египтян. Западная Азия в древности. Древнее Двуречье. Вавилон. Финикия. Древнееврейское царство. Ассирийская держава. Персидская держава. Индия и Китай в древности. Древнейшая Греция. Крито- микенская культура. Поэмы Гомера «Илиада» и «Одиссея». Религия древних греков. Зарождение демократии в Афинах. Древняя Спарта. Греческие колонии на берегах Средиземного и Черного морей. Олимпийские игры в древности. Греко-персидские войны. . Возвышение Афин в V в. до н.э.. Образование в Афинах. Греческий театр. Афинская демократия при Перикле. Македонские завоевания в IV в. до н.э. Поход Александра Македонского на Восток. Древний Рим. Завоевание Римом Италии. Устройство Римской республики. Рим – сильнейшая держава Средиземноморья. Пунические войны. Рабство в Древнем Риме. Гражданские войны в Риме. Земельный закон братьев Гракхов. Восстание Спартака. Единовластие Цезаря. Установление империи. Соседи Римской империи. В Риме при императоре Нероне. Первые христиане и их учение. Расцвет Римской империи во II в. н.э. Разгром Рима германцами и падение Западной Римской империи. Римская империя при Константине. Взятие Рима варварам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ДРЕВНЕГО МИР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Первобытность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Древний Восток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Древняя Греци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Древний Рим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вое повторение истории Древнего мир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6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Становление средневековой Европы (VI-XI вв.). Образование варварских королевств. Государство франков в VI-VIII вв. Возникновение и распад империи Карла Великого. Феодальная раздробленность Западной Европы в IX-XI вв. Англия в раннее Средневековье. Византийская империя и славяне в VI-XI вв. Образование славянских государств. Арабы в VI-XI вв. Арабский халифат и его распад. Культура стран халифата. Феодалы и крестьяне. Средневековая деревня и ее обитатели. В рыцарском замке. Средневековый город в Западной и Центральной Европе. Католическая церковь в XI-XIII вв. Крестовые походы. Католическая церковь и еретики. Образование централизованных государств в Западной Европе (XI-XV вв.)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Славянские государства и Византия в XIV-XV вв. Гуситское движение в Чехии. Завоевание турками-османами Балканского полуострова. Культура Западной Европы в Средние века. Культура раннего Возрождения в Италии. Научные открытия и изобретения. Народы Азии, Америки и Африки в Средние века. Средневековая Азия: Китай, Индия, Япония. Государства и народы Африки и доколумбовой Америки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Народы и государства на территории нашей страны в древности. Древние люди и их стоянки на территории современной России. Восточные славяне и их соседи. Становление Древнерусского государства. Крещение Руси. Русское государство при Ярославе Мудром 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Место и роль Руси в Европе. История и культура родного края в древности. Русь в середине ХII — начале XIII в. Политическая раздробленность в Европе и на Руси. Русские земли в середине XIII — XIV в. Северо-Западная Русь между Востоком и Западом. Золотая Орда. Литовское государство и Русь. Усиление Московского княжества в Северо-Восточной Руси. Объединение русских земель вокруг Москвы. Куликовская Битва. Культура Руси во второй половине XIII — XIV в. Родной край в истории Руси. Формирование единого Русского государства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- начале XVI в. Формирование культурного пространства единого Российского государства. Истории и культура родного кра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СРЕДНИХ ВЕКОВ.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Ран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Зрелое и позд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Страны Востока в средние века. Государства доколумбовой Амери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ОТ ДРЕВНЕЙ РУСИ К РОССИЙСКОМУ ГОСУДАРСТВУ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Древние жители нашей роди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Русь между Востоком и Запад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нисейская Сибирь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7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От Средневековья к Новому времени. Технические открытия и выход к Мировому океану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Первые революции Нового времени. Международные отношения (борьба за первенство в Европе и колониях). 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Традиционные общества Востока. Начало европейской колонизации. 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История Росси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в XVI в. Мир и Россия в начале эпохи Великих географических открытий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 Опричнина. Россия в конце XVI в. Церковь и государство в XVI в. Культура и повседневная жизнь народов России в XVI в. Смутное время. Россия при первых Романовых. Внешнеполитические связи России с Европой и Азией в конце XVI — начале XVII в. Экономическое развитие России в XVII в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 От абсолютизма к парламентаризму. Первые буржуазные револю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Первые революции нового времени. Международные отношения (борьба за первенство в Европе и в колон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Традиционные общества Востока. Начало европейской колониз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: от великого княжества к царств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Создание Московского цар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Смутное врем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оссия при первых Романов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Приенисейский край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8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в на рубеже XVII-XVIII вв. Европейское общество в начале XVIII в. Международные отношения в XVIII в. Европейские конфликты и дипломатия. Эпоха Просвещения. Время преобразований. 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Страны Востока в XVIII вв. Традиционные общества Востока. Европейская колонизация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У истоков российской модернизации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Перемены в культуре России в годы Петровских реформ. Повседневная жизнь и быт при Петре I. Значение петровских преобразований в истории страны. 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Российская империя при Екатерине II. Россия в системе международных отношений. Внутренняя политика Екатерины II.. Восстание под предводительством Е. И. Пугачёва. Народы России. Внешняя политика Екатерины II. Начало освоения Новороссии и Крыма. Россия при Павле I. Внутренняя и внешняя политика Павла I. Культура Российской империи в XVIII в. Народы России в XVIII в. Перемены в повседневной жизни российских сословий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ждение нового ми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Европа в век Просве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Эпоха револю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Традиционные общества Востока. Начало европейской колон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В КОНЦЕ XVII - XVIII ВЕКАХ: ОТ ЦАРСТВА К ИМПЕР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Эпоха реформ Петр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дворцовых переворо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Расцвет Российской импе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Российская культура, наука, общественная мысль после Петра Велик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. Приенисейский кра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9 класс (102 часа)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на рубеже XVIII–XIX вв. От традиционного общества к обществу индустриальному. Становление индустриального общества. Индустриальная революция: достижения и проблемы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. Строительство новой Европы. 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. Революции 1830г. и 1848 г. во Франции. Объединение Италии и Германии. Война, изменившая карту Европы. Парижская коммуна. Страны Западной Европы в конце XIX в. Успехи и проблемы индустриального общества. 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Две Америки. США в XIX в. США: империализм и вступление в мировую политику. Латинская Америка в XIX – начале XX в. Традиционные общества в XIX в. Япония на пути модернизации. Китай: сопротивление реформам. Индия: насильственное разрушение традиционного общества. Африка: континент в эпоху перемен. Международные отношения на рубеже XIX–XX вв. Обострение колониальных противоречий. Новейшая история: понятие и периодизация. Индустриальное общество в начале XX в. Предпосылки Первой мировой войны. Политическое развитие в начале XX в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Выступление декабристов. Россия во второй четверти XIX в. Внутренняя политика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Внешняя политика Николая I. Кавказская война 1817—1864 гг. Крымская война 1853—1856 гг. Культура империи в первой половине XIX в. Европейская индустриализация и предпосылки реформ в России. Александр II: начало правления. Крестьянская реформа 1861 г Реформы 1860—1870-х гг. Социально-экономическое развитие страны в пореформенный период. Общественное движение при Александре II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Россия в 1880—1890-е гг. 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а империи во второй половине XIX в. Россия в начале XX в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Начало индустриальной эпо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Страны Европы и США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Азия, Африка и Латинская Америк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Страны Европы и США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1801 – 19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ССИЯ НА ПУТИ К РЕФОРМАМ. 1801 – 1861 г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РЕФОР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КРИЗИС ИМПЕРИИ В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данной программе используется УМК по истории России для предметной линии учебников под редакцией Ю.А. Петрова, издательства «Русское слово»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онцепция нового учебно-методического комплекс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учебников А.А.Вигасина - О.С.Сороко-Цюпы издательства «Просвещение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Данные учебники соответствуют ФГОС основного общего образования, одобрены РАО и РАН, имеют гриф «Рекомендовано» и включены в Федеральный перечень учебник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06"/>
        <w:gridCol w:w="4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ОБЩАЯ ИСТ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Просвещение»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Русское слово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гасин А.А., Годер Г.И, Свенцицкая И.С. Всеобщая история. История Древнего мира. 5 класс. Под ред. А.А. Искендерова. -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гибалова Е. В., Донской Г. М. Всеобщая история. История Средних веков. 6 класс. Под редакцией А. А. Сванидзе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 с древнейших времён до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: учебник для 6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1500—1800. 7 класс. Под редакцией А.А. Искендерова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.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: учебник для 7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8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Захаров В.Н., Пчёлов Е.В. История России. </w:t>
            </w:r>
            <w:r>
              <w:rPr>
                <w:lang w:val="en-US"/>
              </w:rPr>
              <w:t>XVIII</w:t>
            </w:r>
            <w:r>
              <w:rPr/>
              <w:t xml:space="preserve"> век: учебник для 8 кл. Под ред. Ю.А. Петрова. – М.: ООО «Русское слово»,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Юдовская А.Я., Баранов П.А., Ванюшкина Л.М. Всеобщая история. История Нового времени. 9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ловьёв К.А., Шевырёв А.П. История России. 1801 – 1914: учебник для 9 кл. Под ред. Ю.А. Петрова. – М.: ООО «Русское слово», 2017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еализация требований ФГОС и предметной концепции осуществляется в условиях освоения </w:t>
      </w:r>
      <w:r>
        <w:rPr>
          <w:b/>
          <w:bCs/>
        </w:rPr>
        <w:t>регионального компонента</w:t>
      </w:r>
      <w:r>
        <w:rPr/>
        <w:t xml:space="preserve"> образовательным учреждением. В Лицее № 103 региональный компонент включён в рабочие программы по истории России. </w:t>
      </w:r>
      <w:r>
        <w:rPr>
          <w:bCs/>
        </w:rPr>
        <w:t>Для реализации регионального компонента используются издания, рекомендованные краевым экспертным советом и получившие гриф «допущено»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Примерная программа учебного предмета НРК «История Красноярского края», 5-9 класс, авторы: Молодцова И. В., Зелова О. Г., Лисина С. А., Петрова Н. 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Красноярье: пять веков истории» часть 1, часть 2, пособие для учителя, авторы: Дроздов Н. И., Артемьев Е. В., Безруких В. А., Быконя Г. Ф., Федорова В. 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Сибирское краеведение. Хозяйство, быт, традиции, культура старожилов Енисейской губернии ХIХ - начала ХХ вв.», пособие для учителя, автор: Андюсев Б. 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Рассказы по истории родного края, 5 класс,  методическое пособие для учителя, авторы: О. Г. Зелова, И. А. Журавле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История Красноярского края, методическое пособие для учителя, 5-6 классы, авторы: И. В. Молодцова, А. В. Рыбалко, Н. А. Петрова, О. В. Моховикова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14:00Z</dcterms:created>
  <dc:creator>Юра</dc:creator>
  <dc:description/>
  <cp:keywords/>
  <dc:language>en-US</dc:language>
  <cp:lastModifiedBy>Mike</cp:lastModifiedBy>
  <dcterms:modified xsi:type="dcterms:W3CDTF">2021-10-06T02:39:00Z</dcterms:modified>
  <cp:revision>120</cp:revision>
  <dc:subject/>
  <dc:title>Пояснительная записка</dc:title>
</cp:coreProperties>
</file>