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48" w:hanging="0"/>
        <w:jc w:val="center"/>
        <w:rPr>
          <w:bCs/>
        </w:rPr>
      </w:pPr>
      <w:bookmarkStart w:id="0" w:name="_1674738159"/>
      <w:bookmarkEnd w:id="0"/>
      <w:r>
        <w:rPr>
          <w:bCs/>
        </w:rPr>
        <w:object w:dxaOrig="9777" w:dyaOrig="13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85pt;height:657.15pt" filled="f" o:ole="">
            <v:imagedata r:id="rId3" o:title=""/>
          </v:shape>
          <o:OLEObject Type="Embed" ProgID="Word.Document.12" ShapeID="ole_rId2" DrawAspect="Content" ObjectID="_1279774959" r:id="rId2"/>
        </w:objec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Рабочая программа по предмету “ Основы безопасности жизнедеятельности” для  9-го класса разработана на основ </w:t>
      </w:r>
      <w:r>
        <w:rPr>
          <w:color w:val="000000"/>
        </w:rPr>
        <w:t>авторской программы «Основы безопасности жизнедеятельности» для 7-9 классов под редакцией Н.Ф. Виноградовой , - М,: Вентана-Граф, 2020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йная база и содержание курса «Основы безопасности жизнедеятельности» основаны на положениях Федеральных законов РФ и других нормативно-правовых ак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Стратегия национальной безопасности РФ до 2020 г. (утверждена Указом Президента РФ от 12 мая 2009 г. № 537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 Стратегия государственной антинаркотической политики РФ до 2020 г. (утверждена Указом Президента РФ от 9 июня 2010 г. № 690), а также Требованиях к результатам освоения основной образовательной программы основного общего образования, представленной в ФГОС общего образования втор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вопросы обеспечения безопасности стали одной из насущных потребностей каждого человека, общества, государства. 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, антиэкстремистского мышления и антитеррористического поведе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предм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бный предмет «Основы безопасности жизнедеятельности» в основной школе предназначен д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работки у них сознательного и ответственного отношения к личной безопасности, безопасности окружающ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етом их возмож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Формирование у учащихся антиэкстремистского и антитеррористического поведения. Отрицательного отношения к приёму психоактивных веществ, в том числе и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руктура предмета «Основы безопасности жизнедеятельности» при модульном построении содержания образования включает в себя два учебных модуля и пять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учебным модулем следует понимать конструктивно завершенную часть предмет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предмета «Основы безопасности жизнедеятельности»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Целями</w:t>
      </w:r>
      <w:r>
        <w:rPr>
          <w:color w:val="000000"/>
        </w:rPr>
        <w:t xml:space="preserve"> изучения основ безопасности жизнедеятельности в 9 классе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Безопасное поведение учащихся в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Понимание каждым учащимся важности сбережения и защиты личного здоровья как индивидуальной и общественной ценно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инятие учащимися ценностей гражданского общества, прав человека, правового государства, ценностей семьи, справедливости судов и ответственности вла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отиво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Отрицательное отношение учащихся к приёму психоактивных веществ, в том числе наркотиков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Готовность и способность учащихся к нравственному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остижение этих целей обеспечивается решением следующих учебных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индивидуальной системы здорового образа жизни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color w:val="000000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P2"/>
        <w:shd w:fill="FFFFFF" w:val="clear"/>
        <w:spacing w:lineRule="auto" w:line="360" w:before="0" w:after="0"/>
        <w:jc w:val="center"/>
        <w:rPr/>
      </w:pPr>
      <w:r>
        <w:rPr>
          <w:rStyle w:val="S1"/>
          <w:b/>
          <w:bCs/>
          <w:color w:val="000000"/>
        </w:rPr>
        <w:t>Место учебного предмета в учебном плане</w:t>
      </w:r>
    </w:p>
    <w:p>
      <w:pPr>
        <w:pStyle w:val="P1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содержания, учебных целей и задач предмета «Основы безопасности жизнедеятельности» в 9 классе в программе предусмотрено 34 часа (1 час в неделю). Этот объем для учебного предмета «Основы безопасности жизнедеятельности» определен для изучения его на базовом уровн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ОБЖ в 9 классе являются следующие ум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их современному уровню развития науки и общественной практике, учитывающего социальное, культурное.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ра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Осознание значения семьи в жизни человека и общества, принятия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b/>
        </w:rPr>
        <w:t>Метапредметными</w:t>
      </w:r>
      <w:r>
        <w:rPr/>
        <w:t xml:space="preserve"> результатами изучения ОБЖ в 9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оей деятельности в процессе достижения результата, определять способы действия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деятельности), устанавливать причинно-следственные связи, строить логические рассуждения, умозаключения (индуктивные, дедуктивны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предмета «ОБЖ» являются следующие умения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становки на здоровый образ жизни, исключающе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й и антитеррористической личной пози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предвидеть возникновение опасных ситуаций по характерным признакам их проявления, а также на основе информации, полученной из различ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6"/>
        <w:gridCol w:w="189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на практические и проверочные рабо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Когда человек сам себе враг  (8 ч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>
                <w:sz w:val="20"/>
                <w:szCs w:val="20"/>
              </w:rPr>
              <w:t>Почему курят подростки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>
                <w:sz w:val="20"/>
                <w:szCs w:val="20"/>
              </w:rPr>
              <w:t>Чем опасен сигоретный ды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3. </w:t>
            </w:r>
            <w:r>
              <w:rPr>
                <w:sz w:val="20"/>
                <w:szCs w:val="20"/>
              </w:rPr>
              <w:t>Влияние курения на растущий организ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>
                <w:sz w:val="20"/>
                <w:szCs w:val="20"/>
              </w:rPr>
              <w:t>Алкоголь и здоровье. Отношение школьников к употреблению спиртных напит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sz w:val="20"/>
                <w:szCs w:val="20"/>
              </w:rPr>
              <w:t>Воздействие алкоголя на организм человека. Первая помощь при отравлении алкоголе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9. Определение чрезвычайной ситуации. Классификация чрезвычайных ситуаций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лзне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3. Ураганы,бури, смерчи, цунами, чем они опасны. Поведение при угрозе их приближ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2"/>
              </w:rPr>
              <w:t>Тема 16. Обобщающее повторение. Промежуточная аттестац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ма 17.Виды лесных пожаров. Действия при лесном пожа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33. Итоговая контрольная рабо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ч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гда человек сам себе враг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. Почему курят подростк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чины, которые привлекают к курению подростк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. Чем опасен сигаретный ды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дные вещества содержащиеся в сигаре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. Влияние курения на растущий орган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гативное влияние курения на здоровье подрост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4. Алкоголь и здоровье. Отношение школьников к употреблению спиртных напитко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ошение школьников к употреблению алкогол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5. Воздействие алкоголя на организм человека. Первая помощь при отравлении алкоголе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болевания, вызываемые употреблением алкогол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оказания первой помощи при отравлен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когол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ение наркотических веществ и наркомани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ветственность за действия связанные с наркоти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убительное воздействие наркотиков и токсически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9. Определение чрезвычайной ситуации. Классификация чрезвычайных ситуаци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ый закон РФ «О защите населения и территорий от чрезвычайных ситуаций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ассификация чрезвычайных ситу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чрезвычайных ситуациях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действий при эваку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итерии оценки землетрясения как природного явления. Как вести себя при землетряс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олзн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селей, оползней и снежных лавин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защиты от ни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13. Ураганы, бури, смерчи, цунами, чем они опасны. Поведение при угрозе их приближ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ураганов, бурь, смерчей, цунам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при угрозе их прибл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чины наводнений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природных пожаров, их причины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6.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Систематизация пройденного материа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Тема 17.Виды лесных пожаров. Действие при лесном пожаре.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лесных пожар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иды техногенных катастроф в зависимости от объект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ар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 на коммунальных системах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зне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, связанных с утечкой химических и радиоактивны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аварий на гидродинамических объект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зопасное поведение при авар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аздел 3. 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и виды экстремизма и терроризм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угрозе тера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во время взрыва и после нег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едение в случае взятия в заложни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проведении спецопер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обенности законодательства России о противодействии экстремизму и террориз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нятие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условия обеспечения национальной безопасности в Российской Федер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3. Итоговое тестирова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рка знаний учащих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МК</w:t>
      </w:r>
    </w:p>
    <w:p>
      <w:pPr>
        <w:pStyle w:val="Normal"/>
        <w:spacing w:lineRule="auto" w:line="360"/>
        <w:rPr/>
      </w:pPr>
      <w:r>
        <w:rPr/>
        <w:t>В УМК входят следующие компоненты: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276"/>
        <w:gridCol w:w="3827"/>
        <w:gridCol w:w="3827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еб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ые пособия для учащихся (наименование, автор, год изд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пособия для учителя (наименование, автор, год изд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, цифровые образователь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ограмма по ОБЖ для основного общего образования  (под редакцией Н.Ф.Виноградо-вой,  М.: Вентана-Граф,  2020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государственная, баз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Н.Ф. Виноградова, Д.В. Смирнов, Л.В. Сидоренко   Основы безопасности жизнедеятельности: 7-9 кл.: учебник. , М.: Вентана-Граф, 2020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right="150" w:hanging="0"/>
              <w:outlineLvl w:val="0"/>
              <w:rPr>
                <w:highlight w:val="yellow"/>
              </w:rPr>
            </w:pPr>
            <w:r>
              <w:rPr/>
              <w:t>Основы безопасности жизнедеятельности: 7-9 класс: методическое пособие / Н.Ф. Виноградова, Д.В. Смирнов, М.: Вента-Граф, 2014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течка перв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онные противогазы и респират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ляж для проведения искусственного дыхания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Цифровые образовательные ресурсы</w:t>
            </w:r>
          </w:p>
        </w:tc>
      </w:tr>
    </w:tbl>
    <w:p>
      <w:pPr>
        <w:pStyle w:val="Normal"/>
        <w:ind w:firstLine="425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left="284" w:firstLine="85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80000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4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olor w:val="000000"/>
      <w:sz w:val="36"/>
      <w:szCs w:val="36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8:00Z</dcterms:created>
  <dc:creator>школа65</dc:creator>
  <dc:description/>
  <cp:keywords/>
  <dc:language>en-US</dc:language>
  <cp:lastModifiedBy>Mike</cp:lastModifiedBy>
  <cp:lastPrinted>2016-09-24T13:38:00Z</cp:lastPrinted>
  <dcterms:modified xsi:type="dcterms:W3CDTF">2021-10-06T02:35:00Z</dcterms:modified>
  <cp:revision>49</cp:revision>
  <dc:subject/>
  <dc:title>ПРИМЕРНАЯ ПРОГРАММА ПО КУРСУ</dc:title>
</cp:coreProperties>
</file>